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Na osnovu člana 132 stav 4 Zakona o bezbjednosti saobraćaja na putevima (“Službeni list CG”, br. 33/12, 58/14 i 14/17), Ministarstvo unutrašnjih poslova, po prethodno pribavljenom mišljenju Ministarstva saobraćaja i pomorstva, donijelo 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99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N A R E D B U</w:t>
      </w:r>
    </w:p>
    <w:p>
      <w:pPr>
        <w:pStyle w:val="Normal"/>
        <w:tabs>
          <w:tab w:val="clear" w:pos="720"/>
          <w:tab w:val="left" w:pos="199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 VREMENSKOM PERIODU I PUTU ODNOSNO DJELOVIMA PUTA NA KOJIMA JE OBAVEZNA UPOTREBA ZIMSKE OPREME</w:t>
      </w:r>
    </w:p>
    <w:p>
      <w:pPr>
        <w:pStyle w:val="Normal"/>
        <w:tabs>
          <w:tab w:val="clear" w:pos="720"/>
          <w:tab w:val="left" w:pos="199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99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Član 1</w:t>
      </w:r>
    </w:p>
    <w:p>
      <w:pPr>
        <w:pStyle w:val="Normal"/>
        <w:tabs>
          <w:tab w:val="clear" w:pos="720"/>
          <w:tab w:val="left" w:pos="199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ut, odnosno djelovi puta na kojima je obavezna upotreba zimske opreme za sva motorna vozila, u vremenskom periodu od 15. novembra 2017. godine do 31. marta 2018. godine, bez obzira da li na tom putu postoje zimski uslovi su:</w:t>
      </w:r>
    </w:p>
    <w:p>
      <w:pPr>
        <w:pStyle w:val="Normal"/>
        <w:tabs>
          <w:tab w:val="clear" w:pos="720"/>
          <w:tab w:val="left" w:pos="199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78"/>
        <w:gridCol w:w="6749"/>
        <w:gridCol w:w="1549"/>
      </w:tblGrid>
      <w:tr>
        <w:trPr>
          <w:trHeight w:val="81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znaka puta</w:t>
            </w:r>
          </w:p>
          <w:p>
            <w:pPr>
              <w:pStyle w:val="NoSpacing"/>
              <w:widowControl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u zagradama su date ranije oznake puteva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ut, odnosno dio put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užina u k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-2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trovac  –  Sotonić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5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-10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M-2.3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tinje - Budv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-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M-4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pci –Grahovo – Vilus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-10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M-2.3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terizi – Cetinj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-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M-6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lino brdo (granica sa BiH) – Vilusi  – Nikšić (Petlja  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3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-3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M-18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Šćepan Polje (granica sa BiH) – Jasenovo Polje – Nikšić (Duklo – Petlja 2- Petlja 1) – Danilovgra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 km</w:t>
            </w:r>
          </w:p>
        </w:tc>
      </w:tr>
      <w:tr>
        <w:trPr>
          <w:trHeight w:val="37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-2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ioče – Kolašin – Ribarevi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4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-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M-2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barevina –Berane– Rožaje – Špiljani (granica sa R. Srbijom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2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-6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M-4.1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senovo Polje – Kruševice – Šavni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-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M-4.1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Šavnik – tunel “Ivica” – obilaznica Žablja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5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-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-4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Đurđevića Tara –  Žablja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4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-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(R-4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ljevlja – Đurđevića Tar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,3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-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( M-8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ljevlja – Mihajlovica (granica sa R. Srbijom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8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-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(M-21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rski most (granica sa R. Srbijom) – Bijelo Polje – Ribarevi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3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-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(R-12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lusi – Deleuš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,3 km</w:t>
            </w:r>
          </w:p>
        </w:tc>
      </w:tr>
      <w:tr>
        <w:trPr>
          <w:trHeight w:val="38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1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M-9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teševo – Bare Kraljske – Trešnjevik – Andrijevic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61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M-9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rijevica - Murin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M-9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urino – Bjeluha (granica sa R. Kosovo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1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M-8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adac - Pljevlj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1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tinje – Njeguši - Trojic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,9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-16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Virpazar – Ostros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-16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tros - Vladimi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2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1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-15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Čekanje – Resna -Če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1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-15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Čevo - Riđan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5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-6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r - Krstac (granica sa BiH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1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-23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nilovgrad – Če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-23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sna – Grahovo – Nudo (granica sa BiH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,2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-5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ušina - Šavni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,9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-5.1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rak – Bukovica – Tuši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6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2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-18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oska – Dragovića Polje – Semolj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7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2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-18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molj – Krnja Jela – Boan – Tuši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-19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ioče – Mateše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7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2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ranе – Andrijevic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-7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st Zeleni – Vuča (granica sa R. Srbijom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4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-8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žaje – Кula– Stubica (granica sa R. Kosovo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-9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urino – Plav – Gusinje – Grnčar (granica sa R. Albanijom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7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-10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ijepač Most – Trlic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6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1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-20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rane – Stjenica – Kalač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,1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-14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lužine – Trsa – Vira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,7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3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ljevlja – Metaljka (granica sa BiH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-3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jevića Han – Čemerno (granica sa R.Srbijom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4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-4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Đurđevićа Таrа – Мојkоva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,2 km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M-9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olašin – Mateše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6 km</w:t>
            </w:r>
          </w:p>
        </w:tc>
      </w:tr>
      <w:tr>
        <w:trPr>
          <w:trHeight w:val="42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1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-21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adac – Šula (naselje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7 km</w:t>
            </w:r>
          </w:p>
        </w:tc>
      </w:tr>
      <w:tr>
        <w:trPr>
          <w:trHeight w:val="42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23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rovo – Bogetići – Glava Zete – Danilovgra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 km</w:t>
            </w:r>
          </w:p>
        </w:tc>
      </w:tr>
      <w:tr>
        <w:trPr>
          <w:trHeight w:val="42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-24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ča – Lubnic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3 km</w:t>
            </w:r>
          </w:p>
        </w:tc>
      </w:tr>
      <w:tr>
        <w:trPr>
          <w:trHeight w:val="139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„</w:t>
            </w:r>
            <w:r>
              <w:rPr>
                <w:rFonts w:eastAsia="Times New Roman" w:cs="Times New Roman" w:ascii="Times New Roman" w:hAnsi="Times New Roman"/>
              </w:rPr>
              <w:t>Bablja greda“ – Ski centar „Kolašin 1450“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tinje – Ivanova Korit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Žabljak – skijalište „Savin kuk“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kšić – Vučj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5 k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 k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3 k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k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Član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Upotreba zimske opreme za sva motorna vozila koja učestvuju u saobraćaju obavezna je na svim putevima ukoliko postoje zimski uslovi na putu (snijeg, led ili poledica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Član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Ova naredba stupa na snagu danom objavljivanja u „Službenom listu Crne Gore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1 Broj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gorica, ______2017. god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MINISTAR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evludin Nuhodž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</w:t>
        <w:tab/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Cambria" w:hAnsi="Cambria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99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65c9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b341de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b341d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923a8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b341de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b341de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3</Pages>
  <Words>554</Words>
  <Characters>3163</Characters>
  <CharactersWithSpaces>3710</CharactersWithSpaces>
  <Paragraphs>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49:00Z</dcterms:created>
  <dc:creator>majda.mulic</dc:creator>
  <dc:description/>
  <dc:language>en-US</dc:language>
  <cp:lastModifiedBy>Majda Mulić</cp:lastModifiedBy>
  <cp:lastPrinted>2017-10-16T08:23:00Z</cp:lastPrinted>
  <dcterms:modified xsi:type="dcterms:W3CDTF">2017-11-03T11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